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4"/>
        </w:rPr>
        <w:t>DOTYCZY CYKLU KSZTAŁCENIA 2021/2022 – 2025/2026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mallCaps/>
          <w:sz w:val="18"/>
          <w:szCs w:val="24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komornicz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ostępowania Cywilnego </w:t>
              <w:br/>
              <w:t xml:space="preserve">Instytut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Anna Kościółe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Anna Kościółek, prof. UR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Wiedza z zakresu prawa cywil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komornika sąd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e statusem prawnym komornika i jego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nadzoru nad działalnością komornika oraz zasad ponoszenia odpowiedzialn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komornicz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 Potrafi dokonać subsumcji określonego stanu faktycznego do normy lub norm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, 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atus prawny komornika sądowego 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adania komorników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komornicz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komornicz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komornicz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woływanie i odwoływanie komorników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a i obowiązki komorników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Nadzór nad komornikami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Odpowiedzialność komorników –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wykład problemowy, wykład z prezentacją multimedialn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01 – EK_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9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Egzamin pisemny - test, na który składają się pytania jednokrotnego wyboru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Stepaniuk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komornicza 2021. Pytania, odpowiedzi, tabele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Świeczkowska-Wójcikowska, J. Świeczkowski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Ustawa o komornikach sądowych. Ustawa o kosztach komorniczych. Kodeks Etyki Zawodowej Komornika Sądowego. Komentarz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R. Kulski (red.),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 xml:space="preserve"> Komornicy sądowi i egzekucja w nowej rzeczywistości prawnej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, Warszawa 2019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right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4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25T08:14:00Z</dcterms:modified>
  <cp:revision>9</cp:revision>
  <dc:subject/>
  <dc:title/>
</cp:coreProperties>
</file>